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Analyze relationships of parallel lines and triangle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rom NCTM’s Mathematics Assessment Sampler for grades 9-12, pages 83-86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In the figure below, </w:t>
      </w:r>
      <w:r>
        <w:rPr>
          <w:rFonts w:cs="Cambria" w:ascii="Cambria" w:hAnsi="Cambri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and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Determine the perimeter of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mbria" w:ascii="Cambria" w:hAnsi="Cambria"/>
        </w:rPr>
        <w:t xml:space="preserve">  Explain completely how you found your answers and how you know they are correc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479415" cy="533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32:00Z</dcterms:created>
  <dc:creator>Holtkamp</dc:creator>
  <dc:description/>
  <cp:keywords/>
  <dc:language>en-US</dc:language>
  <cp:lastModifiedBy>Holtkamp</cp:lastModifiedBy>
  <dcterms:modified xsi:type="dcterms:W3CDTF">2009-03-06T22:42:00Z</dcterms:modified>
  <cp:revision>1</cp:revision>
  <dc:subject/>
  <dc:title>Analyze relationships of parallel lines and triangles</dc:title>
</cp:coreProperties>
</file>